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886683768"/>
      <w:bookmarkStart w:id="2" w:name="__Fieldmark__0_188668376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886683768"/>
      <w:bookmarkStart w:id="4" w:name="__Fieldmark__1_188668376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886683768"/>
      <w:bookmarkStart w:id="6" w:name="__Fieldmark__2_188668376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886683768"/>
      <w:bookmarkStart w:id="8" w:name="__Fieldmark__3_188668376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886683768"/>
      <w:bookmarkStart w:id="10" w:name="__Fieldmark__4_188668376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886683768"/>
      <w:bookmarkStart w:id="12" w:name="__Fieldmark__5_188668376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886683768"/>
      <w:bookmarkStart w:id="14" w:name="__Fieldmark__6_188668376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886683768"/>
      <w:bookmarkStart w:id="16" w:name="__Fieldmark__7_1886683768"/>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886683768"/>
      <w:bookmarkStart w:id="18" w:name="__Fieldmark__8_188668376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886683768"/>
      <w:bookmarkStart w:id="20" w:name="__Fieldmark__9_188668376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886683768"/>
      <w:bookmarkStart w:id="22" w:name="__Fieldmark__10_188668376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886683768"/>
      <w:bookmarkStart w:id="24" w:name="__Fieldmark__11_188668376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886683768"/>
      <w:bookmarkStart w:id="26" w:name="__Fieldmark__12_188668376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886683768"/>
      <w:bookmarkStart w:id="28" w:name="__Fieldmark__13_188668376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886683768"/>
      <w:bookmarkStart w:id="30" w:name="__Fieldmark__14_188668376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886683768"/>
      <w:bookmarkStart w:id="32" w:name="__Fieldmark__15_188668376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886683768"/>
      <w:bookmarkStart w:id="34" w:name="__Fieldmark__16_188668376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886683768"/>
      <w:bookmarkStart w:id="36" w:name="__Fieldmark__17_188668376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886683768"/>
      <w:bookmarkStart w:id="38" w:name="__Fieldmark__18_188668376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886683768"/>
      <w:bookmarkStart w:id="40" w:name="__Fieldmark__19_188668376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886683768"/>
      <w:bookmarkStart w:id="42" w:name="__Fieldmark__20_188668376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886683768"/>
      <w:bookmarkStart w:id="44" w:name="__Fieldmark__21_188668376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886683768"/>
      <w:bookmarkStart w:id="46" w:name="__Fieldmark__22_188668376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886683768"/>
      <w:bookmarkStart w:id="48" w:name="__Fieldmark__23_1886683768"/>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886683768"/>
      <w:bookmarkStart w:id="50" w:name="__Fieldmark__24_1886683768"/>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886683768"/>
      <w:bookmarkStart w:id="52" w:name="__Fieldmark__25_1886683768"/>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886683768"/>
      <w:bookmarkStart w:id="54" w:name="__Fieldmark__26_188668376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886683768"/>
      <w:bookmarkStart w:id="56" w:name="__Fieldmark__27_188668376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886683768"/>
      <w:bookmarkStart w:id="58" w:name="__Fieldmark__28_1886683768"/>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886683768"/>
      <w:bookmarkStart w:id="60" w:name="__Fieldmark__29_188668376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886683768"/>
      <w:bookmarkStart w:id="62" w:name="__Fieldmark__30_188668376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886683768"/>
      <w:bookmarkStart w:id="64" w:name="__Fieldmark__31_1886683768"/>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886683768"/>
      <w:bookmarkStart w:id="66" w:name="__Fieldmark__32_188668376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886683768"/>
      <w:bookmarkStart w:id="68" w:name="__Fieldmark__33_188668376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886683768"/>
      <w:bookmarkStart w:id="70" w:name="__Fieldmark__34_188668376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886683768"/>
      <w:bookmarkStart w:id="72" w:name="__Fieldmark__35_188668376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886683768"/>
      <w:bookmarkStart w:id="74" w:name="__Fieldmark__36_188668376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886683768"/>
      <w:bookmarkStart w:id="76" w:name="__Fieldmark__37_188668376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886683768"/>
      <w:bookmarkStart w:id="78" w:name="__Fieldmark__38_188668376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